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 ParentNuclides(nuclide nu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double dkM[41] = </w:t>
        <w:tab/>
        <w:t>{   1,    2,     3,     4,    5,     7,   8,1.11,1.41,1.51,1.5141, 1.52,1.53,1.54,1.91,1.92,2.21,2.41,2.71,2.7141,2.72,2.73,5.51, 5.52,7.71,9.10,9.11,9.12,9.13,9.14,9.15,9.20,9.21,9.23,9.30,9.40,9.50,9.60,9.70,9.80,9.90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dkM[41] = </w:t>
        <w:tab/>
        <w:t>{100, 200, 300, 400, 500, 700,800, 111, 141, 151, 151,     152, 153, 154, 191, 192, 221, 241, 271, 271,    272, 273, 551,  552, 771, 910, 911, 912, 913, 914, 915, 920, 921, 923, 930, 940, 950, 960, 970, 980, 990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dkZ[41] = </w:t>
        <w:tab/>
        <w:t>{  -1,     1,     0,    2,     0,    1,   1,    -2,     1,   -1,     1,       -1,   -1,    -1,    0,     0,    2,     3,     2,    4,        3,     4,    0,     0,    2,    6,     8,   10,   10,   10,   10,    6,   10,  12,     8,     9,  10,   12,   12,   14,   14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dkA[41] = </w:t>
        <w:tab/>
        <w:t>{   0,     0,     0,    4,     1,    1,   0,     0,     4,    1,     5,        2,    3,     4,    2,     3,    0,     4,     1,    5,        2,     3,    2,     3,    2,  12,    18,   20,   22,   25,  26,   14,   24,  28,   20,   23,  24,   28,   30,   32,   34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clide parent; decayInfo dau; int d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t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x = nuc.Material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is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Z; dZ =  MatIx/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A; dA = (MatIx%10000)/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=0;</w:t>
        <w:tab/>
        <w:t>// Number of parent nuc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Z; int p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k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dkx=0; dkx&lt;41; dkx=dk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Z = dZ + dkZ[dk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 = dA + dkA[dk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liso=0;liso&lt;4;liso=liso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parent.Create(pZ, pA, liso)&lt;0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dax=parent.DecayInfos-1; dax&gt;=0; dax=dax-1)</w:t>
        <w:tab/>
        <w:t>// check all the parent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u = parent.DecayInfo(d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ab/>
        <w:tab/>
        <w:t>print("&lt;tr&gt;&lt;td&gt;"+dax+" "+dau.DecayMode+"&lt;/td&gt;&lt;td&gt;"+parent.MaterialIndex+"&lt;/td&gt;&lt;td&gt;"+dau.Daughter+"&lt;/td&gt;&lt;td&gt;" + (dau.RTyp1*100+dau.RTyp2) + "&lt;/td&gt;&lt;/t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dau.Daughter == MatIx &amp;&amp; dau.RTyp1*100+dau.RTyp2==dkM[dkx])</w:t>
        <w:tab/>
        <w:t>// it is the parent nuc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 sQ = "&amp;nbsp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dau.Energy&gt;=0) sQ = "" + dau.Energ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p==0) print("&lt;tr&gt;&lt;td&gt;&lt;b&gt;Type of Decay of "+nuc.IsotopeScreenFormat+"&lt;/b&gt;&lt;/td&gt;&lt;td&gt;&lt;b&gt;Branching Ratio&lt;/b&gt;&lt;/td&gt;&lt;td&gt;&lt;b&gt;Decay Energy, Q[MeV]&lt;/b&gt;&lt;/td&gt;&lt;td&gt;&lt;b&gt;Parents&lt;/b&gt;&lt;/td&gt;&lt;/t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print("&lt;tr&gt;&lt;td&gt;"+dau.DecayMode+"&lt;/td&gt;&lt;td&gt;"+dau.BranchingRatio+"&lt;/td&gt;&lt;td&gt;" + sQ + "&lt;/td&gt;&lt;td&gt;"+parent.IsotopeScreenFormat+"&lt;/td&gt;&lt;/t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=p+1;</w:t>
        <w:tab/>
        <w:t>// count the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;</w:t>
        <w:tab/>
        <w:t>// number of parent nuc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Edit the nuclide as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1. parameter: chemical symbol or Z-Number e.g. "He" or 2 for 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2. parameter: the Atomic Weight Number e.g. 4 for hel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3. parameter: the isomeric state number, 0 for ground, 1 for m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clide nuc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c.Create("U", 236, 0);</w:t>
        <w:tab/>
        <w:t>// Create the desired Nuc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Nuclides(nu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